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567"/>
        <w:gridCol w:w="2835"/>
        <w:gridCol w:w="567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JEKTOWANIE I EKSPLOATACJA SIECI GAZOWYCH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unkty ECTS: 3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specjalnościowy, do wyboru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>3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godzin ogółem: 4</w:t>
            </w: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kład (wyk)</w:t>
              <w:br/>
              <w:t>Ćwiczenia projektowe (p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dynator: mgr inż. Paweł Topolski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owa wiedza z zakresu matematyki, fizyki. Umiejętność logicznego myślenia oraz wyszukiwania informacji w literaturze przedmiotu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>CW1</w:t>
            </w:r>
            <w:r>
              <w:rPr>
                <w:rFonts w:cs="Calibri"/>
              </w:rPr>
              <w:t xml:space="preserve">. Przekazanie studentom wiedzy na temat funkcjonowania i projektowania energooszczędnych instalacji budowla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color w:val="000000"/>
                <w:lang w:eastAsia="pl-PL"/>
              </w:rPr>
              <w:t xml:space="preserve">Wykształcenie umiejętności </w:t>
            </w:r>
            <w:r>
              <w:rPr>
                <w:rFonts w:cs="Calibri"/>
              </w:rPr>
              <w:t>oceny prawidłowości zaprojektowania i wykonania instalacji i sieci gazowych oraz analizowania uzyskiwanych wyni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U2.</w:t>
            </w:r>
            <w:r>
              <w:rPr>
                <w:rFonts w:cs="Calibri"/>
              </w:rPr>
              <w:t xml:space="preserve"> Uzyskanie umiejętności sporządzenie dokumentacji projektowej sieci lub instalacji gaz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CK1. </w:t>
            </w:r>
            <w:r>
              <w:rPr>
                <w:rFonts w:cs="Calibri"/>
              </w:rPr>
              <w:t>Przygotowanie studenta do rozumienia znaczenia prawidłowo i ekonomicznie zaprojektowania sieci i instalacji sanitar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CK2. </w:t>
            </w:r>
            <w:r>
              <w:rPr>
                <w:rFonts w:cs="Calibri"/>
              </w:rPr>
              <w:t>Współpracy zawodowej pomiędzy inżynierem instalacji sanitarnych a konstruktorem i architektem budynku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 – efekty </w:t>
            </w:r>
            <w:r>
              <w:rPr>
                <w:b/>
                <w:bCs/>
              </w:rPr>
              <w:t>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 (EKW)</w:t>
            </w:r>
            <w:r>
              <w:rPr>
                <w:rFonts w:cs="Calibri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W1.</w:t>
            </w:r>
            <w:r>
              <w:rPr>
                <w:rFonts w:cs="Calibri"/>
              </w:rPr>
              <w:t xml:space="preserve"> Student po zakończeniu zajęć będzie miał wiedzę w zakresie projektowania i eksploatacji sieci gaz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W2.</w:t>
            </w:r>
            <w:r>
              <w:rPr>
                <w:rFonts w:cs="Calibri"/>
              </w:rPr>
              <w:t xml:space="preserve"> Student będzie miał wiedzę w zakresie sposobów wykorzystania energetycznego gazu ziem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Umiejętności (EKU)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U1.</w:t>
            </w:r>
            <w:r>
              <w:rPr>
                <w:rFonts w:cs="Calibri"/>
              </w:rPr>
              <w:t xml:space="preserve"> Student po zakończonych zajęciach będzie umiał sporządzić dokumentację projektową instalacji energetycznej opartej na gazie ziemny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U2.</w:t>
            </w:r>
            <w:r>
              <w:rPr>
                <w:rFonts w:cs="Calibri"/>
              </w:rPr>
              <w:t xml:space="preserve"> Korzystać z zasobów Internetu oraz innych źródeł wspomagających obliczenia do projektu w zakresie doboru materiałów, wykonania obliczeń oraz sporządzenia części rysunk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U3.</w:t>
            </w:r>
            <w:r>
              <w:rPr>
                <w:rFonts w:cs="Calibri"/>
              </w:rPr>
              <w:t xml:space="preserve"> Dokonać wstępnej analizy ekonomicznej i przedstawić ofertę na wykonanie zlecenia z zakresu projektowania, wykonawstwa i nadzoru instalacji gaz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EKU4. </w:t>
            </w:r>
            <w:r>
              <w:rPr>
                <w:rFonts w:cs="Calibri"/>
              </w:rPr>
              <w:t>Identyfikować i proponować rozwiązania podstawowych problemów praktycznych z zakresu instalacji gazowej, będzie potrafił ocenić stan instalacji wraz z niezbędnymi remontami i przeglądam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Kompetencje społeczne (EKK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EKK1. </w:t>
            </w:r>
            <w:r>
              <w:rPr>
                <w:rFonts w:cs="Calibri"/>
              </w:rPr>
              <w:t>Student będzie potrafił współdziałać i pracować w zespole projektowym (architekt, konstruktor, inżynier sanitarny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EKK2. </w:t>
            </w:r>
            <w:r>
              <w:rPr>
                <w:rFonts w:cs="Calibri"/>
              </w:rPr>
              <w:t>Student będzie potrafił identyfikować i proponować rozwiązania podstawowych problemów praktycznych z zakresu instalacji i sieci gazowych  podczas pracy projektowej w zespole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Układy zasilania gazem ziemny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Armatura gazow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720" w:hanging="7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porządzanie opracowań projektow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Analizy ekonomiczna projektu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ykonywanie i użytkowanie instalacji gazowy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palanie gazów, wentylacja pomieszczeń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otły gazow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Układy kogeneracyj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Przygotowanie oferty na wykonanie zlecenia z zakresu projektowania, wykonawstwa i nadzoru instalacji gazowej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</w:tr>
      <w:tr>
        <w:trPr>
          <w:trHeight w:val="216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wykładów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Ćwiczenia projektowe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rojektowanie i dobór elementów sieci i instalacji  gazowej. Obliczenia przepływu czynnika w instalacjach i sieciach. Obliczenia strat ciśnienia czynnika w instalacjach i sieciach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>
          <w:trHeight w:val="238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ćwicze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4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kłady – audytoryjne,  konwersatoryjne i problemowe. Ćwiczenia -  przy wykorzystaniu komputerów z oprogramowaniem branżowym, tematów ćwiczeniowych, podręczników, zestawów pytań i zadań kontrolnych. 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 – formułu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</w:rPr>
              <w:t>F1 – na podstawie wypowiedzi studenta na temat przygotowanego wcześniej materiału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i/>
              </w:rPr>
              <w:t>własnego opracowania) i zaprezentowanego przez studenta na zajęci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2 – na podstawie wypowiedzi studenta świadczących o zrozumieniu bądź brakach w zrozumieniu treści omawianych podczas zaję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3 – na podstawie  pytań zadawanych przez studenta świadczących o poziomie wiedzy i zainteresowania poruszaną problematyk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F4 – na podstawie aktywności poznawczej studenta podczas zajęć (znajomości literatury przedmiotu, dokonywania porównań, samodzielnego wyciągania wniosków itp.)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1 – ocena aktywności studenta podczas zaję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</w:rPr>
              <w:t>P2 – ocena  samodzielnie przygotowanego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i/>
              </w:rPr>
              <w:t>wykonanego) i zaprezentowanego podczas zajęć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</w:rPr>
              <w:t>P3 – wynik egzaminu - sprawdzianu końcowego składającego się z kilkunastu pytań sprawdzających wiedzę i umiejętności operowania n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a zaliczenia przedmiotu: </w:t>
            </w:r>
            <w:r>
              <w:rPr>
                <w:rFonts w:cs="Calibri"/>
              </w:rPr>
              <w:t xml:space="preserve">egzamin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atura obowiązkowa: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665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Sieci i instalacje gazowe. Poradnik projektowania, budowy i eksploatacji. Bąkowski K., Wyd. PWN 2013.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Kompendium wiedzy Ogrzewnictwo, Klimatyzacja, Ciepła Woda, Chłodnictwo. Recknagel, Sprenger, Honmann, Schramek. OMNI SCALA. Wrocław 2008.</w:t>
                  </w:r>
                </w:p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Instalacje sanitarne. Poradnik dla projektantów i instalatorów,  Gassner A.,WNT.201</w:t>
                  </w:r>
                </w:p>
                <w:p>
                  <w:pPr>
                    <w:pStyle w:val="Akapitzlist"/>
                    <w:spacing w:lineRule="auto" w:line="256" w:before="0" w:after="160"/>
                    <w:ind w:left="-108" w:hanging="0"/>
                    <w:contextualSpacing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 xml:space="preserve">Konrad Bąkowski, Sieci i instalacje gazowe. Poradnik projektowania, budowy i eksploatacji,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Wyd. Naukowe PWN, Warszawa 2018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</w:r>
          </w:p>
        </w:tc>
      </w:tr>
      <w:tr>
        <w:trPr>
          <w:trHeight w:val="822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142" w:hanging="142"/>
              <w:rPr>
                <w:rFonts w:cs="Calibri"/>
              </w:rPr>
            </w:pPr>
            <w:r>
              <w:rPr>
                <w:rFonts w:cs="Calibri"/>
              </w:rPr>
              <w:t>Polskie Norm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142" w:hanging="142"/>
              <w:rPr>
                <w:rFonts w:cs="Calibri"/>
              </w:rPr>
            </w:pPr>
            <w:r>
              <w:rPr>
                <w:rFonts w:cs="Calibri"/>
              </w:rPr>
              <w:t>Przepisy Prawa budowlaneg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gr inż. Paweł Topolski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topolski.ansgk@gmail.com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abele sprawdzające program nauczania</w:t>
        <w:br/>
        <w:t>przedmiotu: PROJEKTOWANIE I EKSPLOATACJA SIECI GAZOWYCH</w:t>
        <w:br/>
        <w:t>na kierunku: INŻYNIERIA ŚRODOWISKA</w:t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both"/>
        <w:rPr/>
      </w:pPr>
      <w:r>
        <w:rPr>
          <w:b/>
        </w:rPr>
        <w:t xml:space="preserve">Tabela 1. Sprawdzenie, czy metody oceniania gwarantują określenie zakresu, w jakim uczący się osiągnął zakładane kompetencje – powiązane efektów kształcenia, metod uczenia </w:t>
      </w:r>
      <w:r>
        <w:rPr/>
        <w:t xml:space="preserve"> się i ocenia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963"/>
        <w:gridCol w:w="2936"/>
        <w:gridCol w:w="1721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 – F4</w:t>
              <w:b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 – 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  <w:br/>
              <w:t>ocena podsumowując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 projektowe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projektu: 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obrony projektu:  1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/>
        <w:t>Na ocenę końcową s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a projekt i jego obronę, ocena z egzaminu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ocena za projekt i jego obronę, ocena z egzaminu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a projekt i jego obronę, ocena z egzaminu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a projekt i jego obronę, ocena z egzaminu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ocena za projekt i jego obronę, ocena z egzaminu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celów i efektów uczenia się przedmiotu PROJEKTOWANIE I EKSPLOATACJA SIECI GAZOWYCH treści programowych, metod i form dotyczących z celami i efektami zdefiniowanymi dla kierunku INŻYNIERIA ŚRODOWISKA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2207"/>
        <w:gridCol w:w="2031"/>
        <w:gridCol w:w="2031"/>
        <w:gridCol w:w="2031"/>
      </w:tblGrid>
      <w:tr>
        <w:trPr>
          <w:trHeight w:val="149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 uczenia się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95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  <w:r>
              <w:rPr>
                <w:rFonts w:cs="Calibri"/>
              </w:rPr>
              <w:t xml:space="preserve"> 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1-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: 1 -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 projektowe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EKW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W01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W02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 w:cs="Calibri"/>
              </w:rPr>
              <w:t>IŚ_W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_W04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193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, CU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, CU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 1-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: 1 -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 projektowe: praca indywidualna i w grupach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4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5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 w:cs="Calibri"/>
              </w:rPr>
              <w:t>IŚ _U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8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 w:cs="Calibri"/>
              </w:rPr>
              <w:t>IŚ _U09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10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113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, CK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, CK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: 1 -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3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03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2-06T13:51:00Z</dcterms:modified>
  <cp:revision>5</cp:revision>
  <dc:subject/>
  <dc:title/>
</cp:coreProperties>
</file>